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териальной среды  микрорайона, в котором расположен д/к «Костёр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икрорайоне расположе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е пред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воды, ОАО, фабрики и др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бельная фабрика «Зебра», галантерейная фабрика «Век», оптовая база стройматериал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е у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 учрежд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ошколь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№ 38, 42, 49</w:t>
            </w:r>
          </w:p>
        </w:tc>
      </w:tr>
      <w:tr>
        <w:trPr>
          <w:trHeight w:val="33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о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9, 10, 23</w:t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ТУ, технику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библиоте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у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спортивные площадки во дво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и, скве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лужбы быта, торгового, медицинского и жилищного обслужи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яющая компания «Ремсервиз», Больничный комплек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ая «Восточна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оциальной помощи: социальные центры (реабилитационной, семейной, консультативной), дома-интернаты, приюты и т.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 Школа – интернат (полного) общего образования №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ые и контролирующие 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УВД, опорный пункт милиц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Н № 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овые учре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церкви, молельные дома и комнат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 христианской ве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ангелистской «посольство Иисус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массового сбора подрост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д/сада № 38, двор школы-интерната №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неблагополучные (опасные) зо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житие ул. Строителей 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у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узел связи № 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сыщенность маршрутами общественного тран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удаленности м/р от центра 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мину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0:29:00Z</dcterms:created>
  <dc:creator>Admin</dc:creator>
  <dc:description/>
  <cp:keywords/>
  <dc:language>en-US</dc:language>
  <cp:lastModifiedBy>Admin</cp:lastModifiedBy>
  <cp:lastPrinted>2012-11-06T07:23:00Z</cp:lastPrinted>
  <dcterms:modified xsi:type="dcterms:W3CDTF">2012-11-06T05:23:00Z</dcterms:modified>
  <cp:revision>3</cp:revision>
  <dc:subject/>
  <dc:title/>
</cp:coreProperties>
</file>